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spacing w:lineRule="exact" w:line="240"/>
        <w:ind w:left="-70" w:hanging="0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ECLARACIÓ DE UTE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3)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Als efectes de complimentar el que disposa l’article 69,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  <w:bookmarkEnd w:id="4"/>
      <w:bookmarkEnd w:id="5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05025" cy="32385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1" r="-1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252"/>
        <w:tab w:val="clear" w:pos="8504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252"/>
        <w:tab w:val="clear" w:pos="8504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8:56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1-06-29T07:00:00Z</dcterms:modified>
  <cp:revision>4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505400.0000000</vt:lpwstr>
  </property>
  <property fmtid="{D5CDD505-2E9C-101B-9397-08002B2CF9AE}" pid="3" name="_dlc_DocId">
    <vt:lpwstr>464DZQEW6WJR-373865134-785054</vt:lpwstr>
  </property>
  <property fmtid="{D5CDD505-2E9C-101B-9397-08002B2CF9AE}" pid="4" name="_dlc_DocIdItemGuid">
    <vt:lpwstr>dc02d5e8-ba41-5594-801f-cc3ac2a5afb1</vt:lpwstr>
  </property>
  <property fmtid="{D5CDD505-2E9C-101B-9397-08002B2CF9AE}" pid="5" name="_dlc_DocIdUrl">
    <vt:lpwstr>https://consorciorg.sharepoint.com/sites/ARXIU/_layouts/15/DocIdRedir.aspx?ID=464DZQEW6WJR-373865134-785054, 464DZQEW6WJR-373865134-785054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